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директор МКОУ «Каменноверховская  ООШ»</w:t>
      </w:r>
    </w:p>
    <w:p>
      <w:pPr>
        <w:pStyle w:val="Normal"/>
        <w:jc w:val="right"/>
        <w:rPr/>
      </w:pPr>
      <w:r>
        <w:rPr/>
        <w:t>___________________Н. М. Ташаева</w:t>
      </w:r>
    </w:p>
    <w:p>
      <w:pPr>
        <w:pStyle w:val="Normal"/>
        <w:jc w:val="right"/>
        <w:rPr/>
      </w:pPr>
      <w:r>
        <w:rPr/>
        <w:t xml:space="preserve">приказ № </w:t>
      </w:r>
      <w:r>
        <w:rPr>
          <w:u w:val="single"/>
        </w:rPr>
        <w:t>83 от 12 сентября 2016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tbl>
            <w:tblPr>
              <w:tblW w:w="101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0"/>
            </w:tblGrid>
            <w:tr>
              <w:trPr/>
              <w:tc>
                <w:tcPr>
                  <w:tcW w:w="10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5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5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5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5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  <w:t>Кодекс э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5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  <w:t>и служебного повед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b/>
                      <w:bCs/>
                      <w:sz w:val="52"/>
                      <w:szCs w:val="72"/>
                    </w:rPr>
                    <w:t>работ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52"/>
                      <w:szCs w:val="28"/>
                    </w:rPr>
                  </w:pPr>
                  <w:r>
                    <w:rPr>
                      <w:b/>
                      <w:bCs/>
                      <w:sz w:val="52"/>
                      <w:szCs w:val="28"/>
                    </w:rPr>
                    <w:t>МКОУ «Каменноверховская ООШ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7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ind w:left="17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Кодекс этики и служебного поведения работников (далее – Кодекс) Муниципального  казенного общеобразовательного учреждения МКОУ «Каменноверховская ООШ» разработан в соответствии с положениями Конституции Российской Федерации, Трудового кодекса Российской Федерации, Федерального закона «О противодействии коррупции»  №  273-ФЗ от 25.12.2008 г., </w:t>
                  </w:r>
                  <w:r>
                    <w:rPr>
                      <w:color w:val="333333"/>
                      <w:sz w:val="28"/>
                      <w:szCs w:val="28"/>
                    </w:rPr>
                    <w:t>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от 27 мая 2003 г. N 58-ФЗ "О системе государственной службы Российской Федерации", от 2 марта 2007 г. N 25-ФЗ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N 885 "Об утверждении общих принципов служебного поведения государственных служащих"</w:t>
                  </w:r>
                  <w:r>
                    <w:rPr>
                      <w:sz w:val="28"/>
                      <w:szCs w:val="28"/>
                    </w:rPr>
                    <w:t>,  а также основан на общепринятых нравственных принципах и нормах российского общества и государств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. Общие положен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1. Кодекс представляет собой свод общих принципов профессиональной служебной этики и основных правил служебного поведения, которыми должны руководствоваться работники МКОУ «Каменноверховская ООШ» (далее – работники) независимо от занимаемой ими должност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2  Каждый работник должен принимать все необходимые меры для соблюдения положений Кодекса, а каждый гражданин Российской Федерации вправе ожидат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работника поведения в отношениях с ним в соответствии с положениями Кодекс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.   Основные обязанности, принципы и правила служебного поведения      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работников образовательного учреждения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В соответствии со ст. 21 Трудового кодекса РФ работник обязан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 - добросовестно выполнять свои трудовые обязанности, возложенные на него трудовым договором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 - соблюдать правила внутреннего трудового распоряд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 - соблюдать трудовую дисциплину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 - выполнять установленные нормы труд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 соблюдать требования по охране труда и обеспечению безопасности труд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 бережно относиться к имуществу работодателя (в том числе к имуществу третьих лиц, находящихся у работодателя, если работодатель несет ответственность за сохранность этого имущества) и других работников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 имущества третьих лиц, находящихся у работодателя, если работодатель несет ответственность за сохранность этого имущества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Основные принципы служебного поведения работников являются основой поведения граждан в связи с нахождением их в трудовых отношениях со школо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ботники, осознавая ответственность перед гражданами, обществом и государством, призваны: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·     -  исходить из того, что признание, соблюдение и защита прав и свобод человека и гражданина определяют основной смысл и содержание деятельности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соблюдать Конституцию Российской Федерации, законодательство Российской Федерации, не допускать нарушение законов и иных нормативных правовых актов исходя из политической, экономической целесообразности либо по иным мотивам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 -   обеспечивать эффективную работу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 осуществлять свою деятельность в пределах предмета и целей деятельности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соблюдать беспристрастность, исключающую возможность влияния на их деятельность решений политических партий и общественных объединен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 -  соблюдать нормы профессиональной этики и правила делового поведения;          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  проявлять корректность и внимательность в обращении с детьми, родителями (законными представителями ребенка), коллегами по работе, должностными лицами и другими гражданам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, способствовать межнациональному  согласию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- 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авторитету, репутации работника и репутации образовательного учреждению в целом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-  не создавать условия для получения надлежащей выгоды, пользуясь своим служебным положением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  воздерживаться от публичных высказываний, суждений и оценок в отношении деятельности  школы, его руководителя, если это не входит в должностные обязанности работни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соблюдать установленные в школе правила предоставления служебной информации и публичных выступлен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 уважительно относиться к деятельности представителей средств массовой информации по информированию общества о работе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  постоянно стремиться к обеспечению как можно более эффективного распоряжения ресурсами, находящимися в сфере ответственности работника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 противодействовать проявлениям коррупции и предпринимать меры по ее профилактике в порядке, установленном действующим законодательством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проявлять при исполнении должностных обязанностей честность, беспристрастность и справедливость, не допускать коррупционно опасного поведения (коррупционно опасным поведением применительно к настоящему Кодексу считается такое действие или бездействие сотрудника, которое в ситуации конфликта интересов создаёт предпосылки и условия для получения им корыстной выгоды и (или) преимуществ как для себя, так и для иных лиц, организаций, учреждений, чьи интересы прямо или косвенно отстаиваются сотрудником, незаконно использующим своё служебное положение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рупционно опасной является любая ситуация в служебной деятельности, создающая возможность нарушения норм, ограничений и запретов, установленных для сотрудника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3. В целях противодействия коррупции работнику школы рекомендуется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   вести себя достойно, действовать в строгом соответствии со своими должностными обязанностями, принципами и нормами профессиональной этик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избегать ситуаций, провоцирующих причинение вреда его деловой репутации, авторитету работника школы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  -  доложить об обстоятельствах конфликта (неопределённости) непосредственному начальнику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обратиться в комиссию по трудовым спорам и профессиональной этике школы в случае, если руководитель не может разрешить проблему,  либо сам вовлечён в ситуацию этического конфликта или этической неопределённости.</w:t>
                  </w:r>
                </w:p>
                <w:p>
                  <w:pPr>
                    <w:pStyle w:val="Normal"/>
                    <w:ind w:hanging="45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4.   Работник   школы может обрабатывать и передавать служебную информацию при соблюдении действующих в государственных учреждениях РФ  норм и требований, принятых в соответствии с законодательством Российской Федерации. 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            </w:r>
                </w:p>
                <w:p>
                  <w:pPr>
                    <w:pStyle w:val="Normal"/>
                    <w:ind w:hanging="45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5.   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рганизации  благоприятного для эффективной работы морально-психологического климата.</w:t>
                  </w:r>
                </w:p>
                <w:p>
                  <w:pPr>
                    <w:pStyle w:val="Normal"/>
                    <w:ind w:firstLine="23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ник, наделенный организационно-распорядительными полномочиям по отношению к другим работникам, призван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принимать меры по предупреждению коррупции, а также меры к тому, чтобы подчиненные ему работники не допускали коррупционно-опасного поведения, своим личным поведением подавать пример честности, беспристрастности и справедливост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не допускать случаев принуждения работников к участию в деятельности политических партий, общественных объединений и религиозных организац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   по возможности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.Антикоррупционное поведение руководителя  школ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 Коррупционно опасное поведение руководителя является злостным видом аморального поведения, дискредитирующим звание руководителя образовательного учрежд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Профилактика коррупционно опасного поведения руководителя заключается в:</w:t>
                  </w:r>
                </w:p>
                <w:p>
                  <w:pPr>
                    <w:pStyle w:val="Normal"/>
                    <w:ind w:left="9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лубоком и всестороннем изучении морально-психологических и деловых качеств для назначения на должности руководящих  работников школы, учёте соблюдения ими профессионально-этических правил и норм;</w:t>
                  </w:r>
                </w:p>
                <w:p>
                  <w:pPr>
                    <w:pStyle w:val="Normal"/>
                    <w:ind w:left="9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изучении с руководителями всех уровней нравственных основ, профессионально-этических правил и норм, выработке у них навыков антикоррупционного поведения;</w:t>
                  </w:r>
                </w:p>
                <w:p>
                  <w:pPr>
                    <w:pStyle w:val="Normal"/>
                    <w:ind w:left="9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оспитании у руководителей личной ответственности за состояние служебной дисциплины, законности и антикоррупционной защиты сотрудников школы;</w:t>
                  </w:r>
                </w:p>
                <w:p>
                  <w:pPr>
                    <w:pStyle w:val="Normal"/>
                    <w:ind w:left="9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предупреждении и своевременном разрешении ситуаций этических конфликтов, этической неопределённости, вызванных двойными моральными стандартами или двусмысленностью трактовки приказов, распоряжен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3. Руководитель школы обязан представлять сведения о доходах, об имуществе и обязательствах имущественного характера в соответствии с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. Отношение работников  школы к подаркам и иным знакам внима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1.  Получение или вручение работниками школы  подарков, вознаграждений, призов, а также оказание разнообразных почестей, услуг (далее – подарков), за исключением случаев, предусмотренных законом, могут создавать ситуации этической неопределённости, способствовать возникновению конфликта интерес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2. Принимая или вручая подарок, стоимость которого превышает предел, установленный действующим законодательством Российской Федерации, работник школы попадает в реальную или мнимую зависимость от дарителя (получателя), что противоречит нормам профессионально-этического стандарта антикоррупционного повед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3. Общепринятое гостеприимство по признакам родства, землячества, приятельских отношений и получаемые (вручаемые) в связи с этим подарки не должны создавать конфликта интерес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4. Работник  может принимать или вручать подарки, если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 - это является частью официального протокольного мероприятия и происходит публично, открыто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 - ситуация не вызывает сомнения в честности и бескорыстии;</w:t>
                  </w:r>
                </w:p>
                <w:p>
                  <w:pPr>
                    <w:pStyle w:val="Normal"/>
                    <w:ind w:firstLine="37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стоимость принимаемых (вручаемых) подарков не превышает предела, установленного действующим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5. Получение или вручение подарков в связи с выполнением профессиональных обязанностей возможно, если это является официальным признанием личных профессиональных достижений работника  школ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6. Работнику  школы не следует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создавать предпосылки для возникновения ситуации провокационного характера для получения подар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принимать подарки для себя, своей семьи, родственников, а также для лиц или организаций, с которыми сотрудник имеет или имел отношения, если это может повлиять на его беспристрастность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 -передавать подарки другим лицам, если это не связано с выполнением его служебных обязанносте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выступать посредником при передаче подарков в личных корыстных интерес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  </w:t>
                  </w:r>
                  <w:r>
                    <w:rPr>
                      <w:sz w:val="28"/>
                      <w:szCs w:val="28"/>
                    </w:rPr>
                    <w:t>4.7.</w:t>
                  </w:r>
                  <w:r>
                    <w:rPr/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Сотрудникам школы 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. Защита интересов работника образовательного учрежд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1. Работник школы, добросовестно выполняя профессиональные обязанности, может подвергаться угрозам, шантажу, оскорблениям и клевете, направленным на дискредитирование деятельности сотрудника школ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2. Защита работника  от противоправных действий дискредитирующего характера является моральным долгом руководства школы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3. Руководителю образовательного учреждения надлежит поддерживать и защищать работника  в случае его необоснованного обвин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4. Работник в случае ложного обвинения его в коррупции или иных противоправных действиях имеет право опровергнуть эти обвинения, в том числе в судебном поряд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5.5. Работник, нарушающий принципы и нормы профессиональной этики, утрачивает доброе имя и порочит честь школы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6. Рекомендательные этические правила служебного поведения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работников школ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1. В служебном поведении работник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 своего доброго имен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2. В служебном поведении работник воздерживается от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любого вида высказываний и действий дискриминационного характера по признакам пола, возраста, расы, национальности, языка, гражданств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социального, имущественного или семейного положения, политических или - религиозных предпочте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рубости, проявлений пренебрежительного тона, заносчивости, предвзятых замечаний, предъявления неправомерных, незаслуженных обвинений, угроз, оскорбительных выражений или реплик, действий, препятствующих нормальному общению или провоцирующих противоправное поведени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курения на территории школы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3. Работники призваны способствовать своим служебным поведением установлению в коллективе деловых взаимоотношений и конструктивного сотрудничества друг с друго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ники должны быть вежливыми, доброжелательными, корректными, внимательными и проявлять терпимость в общении с обучающимися, родителями (законными представителями ребенка), коллегами и другими гражданам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4. Внешний вид работника при исполнении им должностных обязанностей, в зависимости от условий трудовой деятельности, должен способствовать уважительному отношению граждан к государственному учреждению и соответствовать общепринятому деловому стилю, который отличает сдержанность, традиционность, аккуратность.</w:t>
                  </w:r>
                </w:p>
                <w:p>
                  <w:pPr>
                    <w:pStyle w:val="Style17"/>
                    <w:spacing w:before="280" w:after="0"/>
                    <w:ind w:firstLine="900"/>
                    <w:jc w:val="both"/>
                    <w:rPr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color w:val="333333"/>
                      <w:sz w:val="28"/>
                      <w:szCs w:val="28"/>
                    </w:rPr>
                    <w:t>7.  Ответственность за нарушение положений  кодекса</w:t>
                  </w:r>
                </w:p>
                <w:p>
                  <w:pPr>
                    <w:pStyle w:val="Style17"/>
                    <w:spacing w:before="280" w:after="0"/>
                    <w:ind w:firstLine="900"/>
                    <w:jc w:val="both"/>
                    <w:rPr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7.1. Нарушение  сотрудниками школы   положений  кодекса подлежит моральному осуждению на заседании соответствующей комиссии по соблюдению требований к служебному поведению сотрудников школы и урегулированию конфликта интересов, образуемой в соответствии с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кодекса влечет применение к сотруднику школы мер юридической ответственности.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7.2. Соблюдение сотрудниками школы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65" w:hanging="4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52:00Z</dcterms:created>
  <dc:creator>Пользователь</dc:creator>
  <dc:description/>
  <cp:keywords/>
  <dc:language>en-US</dc:language>
  <cp:lastModifiedBy>Наталья</cp:lastModifiedBy>
  <cp:lastPrinted>2017-02-03T12:16:00Z</cp:lastPrinted>
  <dcterms:modified xsi:type="dcterms:W3CDTF">2017-07-02T20:37:00Z</dcterms:modified>
  <cp:revision>7</cp:revision>
  <dc:subject/>
  <dc:title>Кодекс этики и служебного поведения работников</dc:title>
</cp:coreProperties>
</file>