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0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8"/>
          <w:lang w:eastAsia="ru-RU"/>
        </w:rPr>
        <w:t>«Утверждаю»</w:t>
      </w:r>
    </w:p>
    <w:p>
      <w:pPr>
        <w:pStyle w:val="Normal"/>
        <w:shd w:fill="FFFFFF" w:val="clear"/>
        <w:spacing w:lineRule="atLeast" w:line="30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8"/>
          <w:lang w:eastAsia="ru-RU"/>
        </w:rPr>
        <w:t>директор МКОУ «КаменноверховскаяООШ»</w:t>
      </w:r>
    </w:p>
    <w:p>
      <w:pPr>
        <w:pStyle w:val="Normal"/>
        <w:shd w:fill="FFFFFF" w:val="clear"/>
        <w:spacing w:lineRule="atLeast" w:line="30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8"/>
          <w:lang w:eastAsia="ru-RU"/>
        </w:rPr>
        <w:t>____________________Н. М. Ташаева</w:t>
      </w:r>
    </w:p>
    <w:p>
      <w:pPr>
        <w:pStyle w:val="Normal"/>
        <w:shd w:fill="FFFFFF" w:val="clear"/>
        <w:tabs>
          <w:tab w:val="clear" w:pos="708"/>
          <w:tab w:val="left" w:pos="10470" w:leader="none"/>
        </w:tabs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8"/>
          <w:lang w:eastAsia="ru-RU"/>
        </w:rPr>
        <w:t>приказ № 83 от 12 сентября 2016 года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ЛАН МЕРОПРИЯТИЙ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8"/>
          <w:lang w:eastAsia="ru-RU"/>
        </w:rPr>
        <w:t>ПО АНТИКОРРУПЦИОННОМУ ОБРАЗОВАНИЮ, АНТИКОРРУПЦИОННОМУ ПРОСВЕЩЕНИЮ, АНТИКОРРУПЦИОННОЙ ПРОПАГАНДЕ НА 2016-2017 УЧЕБНЫЙ ГОД  в МКОУ «Каменноверховская  ООШ»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8"/>
          <w:lang w:eastAsia="ru-RU"/>
        </w:rPr>
      </w:r>
    </w:p>
    <w:tbl>
      <w:tblPr>
        <w:tblW w:w="14959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476"/>
        <w:gridCol w:w="1762"/>
        <w:gridCol w:w="2378"/>
        <w:gridCol w:w="916"/>
        <w:gridCol w:w="4359"/>
      </w:tblGrid>
      <w:tr>
        <w:trPr/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7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тветственный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4"/>
                <w:lang w:eastAsia="ru-RU"/>
              </w:rPr>
              <w:t>Класс</w:t>
            </w:r>
          </w:p>
        </w:tc>
        <w:tc>
          <w:tcPr>
            <w:tcW w:w="4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ind w:left="644" w:hanging="36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.     </w:t>
            </w:r>
          </w:p>
        </w:tc>
        <w:tc>
          <w:tcPr>
            <w:tcW w:w="4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формление стенда о работе школы по антикоррупционной политике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итель истории Телюк Л. А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ц.педагог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рдникова Е. В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ind w:left="644" w:hanging="36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.     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здание на сайте школы раздела «Антикоррупционная политика»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ктябрь 2016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тв. за работу с сайтом, учитель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лесникова Н. А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ind w:left="644" w:hanging="36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едопущение составления неофициальной отчетности и использования поддельных документов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дминистрация школы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ц.педагог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рдникова Е. В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ind w:left="64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.     </w:t>
            </w:r>
          </w:p>
        </w:tc>
        <w:tc>
          <w:tcPr>
            <w:tcW w:w="4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формление информационного стенда в школе  и времени приёма граждан.  Размещение на общедоступных местах в школе и на школьном сайте:</w:t>
            </w:r>
          </w:p>
          <w:p>
            <w:pPr>
              <w:pStyle w:val="Normal"/>
              <w:spacing w:lineRule="atLeas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план мероприятий по антикоррупционной политике;                                                      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адреса и телефоны органов, куда должны обращаться граждане в случае проявления коррупционных действий: фактов вымогательства, взяточничества и других проявлений коррупции по внесению денежных средств.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оябрь  2016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тв. за работу с сайтом, учитель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лесникова Н. А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ind w:left="64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.     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еспечение свободного доступа граждан к информации о деятельности школы  через СМИ.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убличный доклад директора школы на общешкольном родительском собрании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016-2017 уч.год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иректор ООШ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ашаева Н. М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читан в сентябр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ind w:left="64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.    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здание и  подборка методических материалов по антикоррупционному воспитанию учащихся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016-2017 уч.год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ind w:left="-144" w:hanging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итель истории Телюк Л. 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6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u w:val="single"/>
                <w:lang w:eastAsia="ru-RU"/>
              </w:rPr>
              <w:t>Рассмотрение вопросов антикоррукционной деятельности на уроках истории, обществознания, литературы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ind w:left="64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.     </w:t>
            </w:r>
          </w:p>
        </w:tc>
        <w:tc>
          <w:tcPr>
            <w:tcW w:w="4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20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рок истории в 5 классе «Индийские касты» (Понятие «касты», закрепление неравенства посредством религии; древнеиндийский трактат о коррупции).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 тематическому планированию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итель истории</w:t>
            </w:r>
          </w:p>
          <w:p>
            <w:pPr>
              <w:pStyle w:val="Normal"/>
              <w:spacing w:lineRule="atLeas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люк Л. А.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ind w:left="64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.     </w:t>
            </w:r>
          </w:p>
        </w:tc>
        <w:tc>
          <w:tcPr>
            <w:tcW w:w="4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роки обществознания в 9 классе «Роль экономики в жизни государства» (Роль государства в экономике. Экономический рост и развитие. Мировая экономика. Государственная политика в области международной торговли. Глобальные экономические проблемы. Особенности современной экономики России. Экономическая политика Российской Федерации Коррупция  «рыночный ответ» на слабость государства. Глобальная конкуренция и проблемы коррупции. Коррупция в международном экономическом сотрудничестве. Экономический аспект коррупции. Коррупция как стимул «тенизации» экономики).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 тематическому планированию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итель истории</w:t>
            </w:r>
          </w:p>
          <w:p>
            <w:pPr>
              <w:pStyle w:val="Normal"/>
              <w:spacing w:lineRule="atLeas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люк Л. А.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ind w:left="64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.     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головная ответственность (решение правовых задач)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евраль2017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итель истории 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люк Л. А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ind w:left="64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. 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ы преступлений (работа с газетными и журнальными публикациями)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итель истории, классные руководители.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-9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ind w:left="64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. 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ыступление на общешкольном родительском собрании сотрудников правоохранительных органов с целью разъяснения политики школы в отношении коррупции.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ентябрь 2016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январь 2017 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трудник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авоохранительных органов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ind w:left="64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2. </w:t>
            </w:r>
          </w:p>
        </w:tc>
        <w:tc>
          <w:tcPr>
            <w:tcW w:w="4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стреча с участковым  уполномоченным Беседа по теме «Коррупция в обществе».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ашаева Н. М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трудники правоохранительных органов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-9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ind w:left="64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3. </w:t>
            </w:r>
          </w:p>
        </w:tc>
        <w:tc>
          <w:tcPr>
            <w:tcW w:w="4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лассный час «История избирательного права» беседа «Коррупция в избирательном процессе»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-9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ind w:left="64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4. </w:t>
            </w:r>
          </w:p>
        </w:tc>
        <w:tc>
          <w:tcPr>
            <w:tcW w:w="4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лассный час «Права и обязанности граждан».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-9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4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нкурс творческих работ обучающихся «Будущее моей страны – в моих руках» (сочинения, буклеты, рисунки, плакаты).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-9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ind w:left="64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6. </w:t>
            </w:r>
          </w:p>
        </w:tc>
        <w:tc>
          <w:tcPr>
            <w:tcW w:w="4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дведение итогов по антикоррупционной работе в 2016-2017  учебном году в школе.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дминистрация школы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95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160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55:00Z</dcterms:created>
  <dc:creator>Anonimus</dc:creator>
  <dc:description/>
  <cp:keywords/>
  <dc:language>en-US</dc:language>
  <cp:lastModifiedBy>Наталья</cp:lastModifiedBy>
  <cp:lastPrinted>2017-02-07T16:47:00Z</cp:lastPrinted>
  <dcterms:modified xsi:type="dcterms:W3CDTF">2017-07-02T20:42:00Z</dcterms:modified>
  <cp:revision>24</cp:revision>
  <dc:subject/>
  <dc:title/>
</cp:coreProperties>
</file>