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муниципальное казе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Каменноверховская основная общеобразовательна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</w:rPr>
        <w:t>Каширского муниципального района 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0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32"/>
        </w:rPr>
        <w:t xml:space="preserve">П Р И К А З  № </w:t>
      </w:r>
      <w:r>
        <w:rPr>
          <w:rFonts w:cs="Times New Roman" w:ascii="Times New Roman" w:hAnsi="Times New Roman"/>
          <w:b/>
          <w:sz w:val="28"/>
          <w:szCs w:val="32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32"/>
          <w:u w:val="single"/>
        </w:rPr>
        <w:t>77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02</w:t>
      </w:r>
      <w:r>
        <w:rPr>
          <w:rFonts w:cs="Times New Roman" w:ascii="Times New Roman" w:hAnsi="Times New Roman"/>
          <w:sz w:val="28"/>
          <w:szCs w:val="28"/>
          <w:u w:val="single"/>
        </w:rPr>
        <w:t>.0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  <w:u w:val="single"/>
        </w:rPr>
        <w:t>.201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  утверждении меропри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противодействию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оррупции на 2016-2017 годы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еализации Национальной стратегии противодействия коррупции, утвержденной Указом Президента Российской Федерации от  13.04.2010 № 460, а также целях организации эффективной работы по  противодействию коррупции, защиты законных интересов граждан от угроз, связанных с коррупцией в сфере образова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р и к а з ы в а ю :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значить ответственным за профилактику коррупционных правонарушений директора школы Ташаеву Н. М., а также создать</w:t>
      </w:r>
    </w:p>
    <w:p>
      <w:pPr>
        <w:pStyle w:val="Normal"/>
        <w:spacing w:lineRule="auto" w:line="360" w:before="0" w:after="0"/>
        <w:ind w:left="7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ю по антикоррупционной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ятельности  в МКО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аменноверховская ООШ»</w:t>
      </w:r>
      <w:r>
        <w:rPr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 xml:space="preserve">следующем составе : </w:t>
      </w:r>
    </w:p>
    <w:p>
      <w:pPr>
        <w:pStyle w:val="Normal"/>
        <w:spacing w:lineRule="auto" w:line="240" w:before="0" w:after="0"/>
        <w:ind w:left="705"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 : Ташаева Н. М.. – директор школ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члены комиссии : Ситникова О. В.- учитель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Колесникова Н. М.- председатель П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Телюк Л. А..- уч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озложить  ответственность за организацию и результатив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нтикоррупционных  мероприятий (плана) в учреждении на членов комиссии Ситникову О. В., Колесникову Н. А., Телюк Л. А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сключить случаи взимания работниками вверенного образовательного учреждения наличных денежных средств и материальных ценностей с родителей или учащихся (воспитанников), не оставлять без внимательного рассмотрения ни одного обращения граждан по фактам, имеющим признаки коррупционного правонарушения. </w:t>
      </w:r>
    </w:p>
    <w:p>
      <w:pPr>
        <w:pStyle w:val="Style15"/>
        <w:ind w:left="705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ать в срок до 04.09.2016г. школьный план противодействия коррупции и предоставить в отдел образования отчет об исполнении.</w:t>
      </w:r>
    </w:p>
    <w:p>
      <w:pPr>
        <w:pStyle w:val="Style15"/>
        <w:ind w:left="0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прилагаемый план мероприятий по противодействию коррупции на 2016-2017  учебный год.</w:t>
      </w:r>
      <w:r>
        <w:rPr/>
        <w:t xml:space="preserve"> </w:t>
      </w:r>
      <w:r>
        <w:rPr>
          <w:sz w:val="28"/>
          <w:szCs w:val="28"/>
        </w:rPr>
        <w:t xml:space="preserve"> </w:t>
      </w:r>
    </w:p>
    <w:p>
      <w:pPr>
        <w:pStyle w:val="Style15"/>
        <w:ind w:left="705" w:hanging="0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есниковой Н. А. разместить на сайте школы план мероприятий по противодействию коррупции на 2016-17 учебный  год, отчет об использовании внебюджетных средств, полученных в 2015 году.</w:t>
      </w:r>
    </w:p>
    <w:p>
      <w:pPr>
        <w:pStyle w:val="Style15"/>
        <w:ind w:left="0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еспечить постоянный контроль за целевым и эффективным использованием бюджетных средств.</w:t>
      </w:r>
    </w:p>
    <w:p>
      <w:pPr>
        <w:pStyle w:val="Style15"/>
        <w:ind w:left="0" w:hanging="0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уществлять привлечение благотворительных денежных средств и      материальных ценностей строго в соответствии с действующим законодательством и на добровольной основе.</w:t>
      </w:r>
    </w:p>
    <w:p>
      <w:pPr>
        <w:pStyle w:val="Style15"/>
        <w:ind w:left="705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тветственным исполнителям, указанным в плане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9.1.Обеспечить организацию работы по исполнению мероприятий плана.</w:t>
      </w:r>
    </w:p>
    <w:p>
      <w:pPr>
        <w:pStyle w:val="Style15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tyle15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    Учителю Ситниковой О. В. :</w:t>
      </w:r>
    </w:p>
    <w:p>
      <w:pPr>
        <w:pStyle w:val="Style15"/>
        <w:ind w:left="495" w:hanging="0"/>
        <w:rPr/>
      </w:pPr>
      <w:r>
        <w:rPr>
          <w:sz w:val="28"/>
          <w:szCs w:val="28"/>
        </w:rPr>
        <w:t>10.1. ознакомить с настоящим приказом персонально под подпись все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ов учреждения;</w:t>
      </w:r>
    </w:p>
    <w:p>
      <w:pPr>
        <w:pStyle w:val="Style15"/>
        <w:ind w:left="495" w:hanging="0"/>
        <w:rPr/>
      </w:pPr>
      <w:r>
        <w:rPr>
          <w:sz w:val="28"/>
          <w:szCs w:val="28"/>
        </w:rPr>
        <w:t xml:space="preserve">10.2. при оформлении новых работников обеспечить их ознакомление 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м выше  план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школы:___________                       Н. М. Ташаева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иказом  ознакомлены: 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720" w:hanging="375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5:48:00Z</dcterms:created>
  <dc:creator>Марина Алескандровна</dc:creator>
  <dc:description/>
  <cp:keywords/>
  <dc:language>en-US</dc:language>
  <cp:lastModifiedBy>Наталья</cp:lastModifiedBy>
  <cp:lastPrinted>2017-02-07T16:33:00Z</cp:lastPrinted>
  <dcterms:modified xsi:type="dcterms:W3CDTF">2017-07-02T20:52:00Z</dcterms:modified>
  <cp:revision>17</cp:revision>
  <dc:subject/>
  <dc:title/>
</cp:coreProperties>
</file>